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March 2 – 10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March 2</w:t>
        <w:tab/>
        <w:tab/>
        <w:t xml:space="preserve">7.3 – p. 328 #6-11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March 3</w:t>
        <w:tab/>
        <w:t xml:space="preserve">[in class work]  </w:t>
        <w:tab/>
        <w:t>Study Guide &amp; Intervention 7.1</w:t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ab/>
        <w:tab/>
        <w:tab/>
        <w:tab/>
        <w:tab/>
        <w:t>and Practice Skills 7.1 (worksheet)</w:t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March 5</w:t>
        <w:tab/>
        <w:tab/>
        <w:t>[in class work]</w:t>
        <w:tab/>
        <w:t>Study Guide &amp; Intervention 7.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nd Practice Skills 7.2 (even) (worksheet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Study Guide &amp; Intervention 7.3 (#1-3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(worksheet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March 9</w:t>
        <w:tab/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March 10</w:t>
        <w:tab/>
        <w:t>Test Chapter 7.1 – 7.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7 self-check quizzes will be accepted from now through March 12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5:00Z</dcterms:created>
  <dc:creator>VALUED SONY CUSTOMER</dc:creator>
  <dc:description/>
  <cp:keywords/>
  <dc:language>en-US</dc:language>
  <cp:lastModifiedBy>bill.wyand</cp:lastModifiedBy>
  <dcterms:modified xsi:type="dcterms:W3CDTF">2010-03-02T22:30:00Z</dcterms:modified>
  <cp:revision>3</cp:revision>
  <dc:subject/>
  <dc:title>Sidebar To: An Evening Is A Terrible Thing To Waste</dc:title>
</cp:coreProperties>
</file>